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Ibplist00_Phttps://www.hewi.com/media/dokument/presse/presse_de/presse-panikstange-glow.doc_@https://www.hewi.com/de/presse/pressemeldungen/panikstange-glow/^q/0081;5fae7040;Chrome;E057AC3A-A1B0-4B9B-9EF3-102241A668E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